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emf" ContentType="image/x-emf"/>
  <Override PartName="/word/media/image9.png" ContentType="image/png"/>
  <Override PartName="/word/media/image11.emf" ContentType="image/x-emf"/>
  <Override PartName="/word/media/image7.png" ContentType="image/png"/>
  <Override PartName="/word/media/image8.png" ContentType="image/png"/>
  <Override PartName="/word/media/image10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ULTIPLEXADORES  E DEMULTIPLEXADOR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BJETIVOS:</w:t>
      </w:r>
      <w:r>
        <w:rPr>
          <w:sz w:val="24"/>
        </w:rPr>
        <w:t xml:space="preserve"> Analisar o funcionamento de multiplexadores e demultiplexadores através de circuitos integrados comerci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TRODUÇÃO TEÓRI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multiplexadores e demultiplexadores pertencem a classe dos circuitos lógicos combinacion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m circuito lógico combinacional é aquele em que as variáveis de saída são funções determinadas pelas variáveis de entrada no instante do tempo observado, ou seja, é um circuito no qual as saídas dependem exclusivamente das entr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multiplexadores e demultiplexadores normalmente são abreviados como “mux” e “demux” respectiv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multiplexador é um dispositivo que seleciona uma das entradas de dados para a saída em função das entradas de endereçamento, enquanto que, o demultiplexador endereça uma única entrada de dados para uma das saídas, também em função das entradas de endereçamento. Veja a figura abaix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6245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 multiplexador mostrado possui 4 entradas de dados D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 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e 2 entradas de endereçamento ou seleção 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 A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 número da entrada de dados é uma função das entradas de seleção ou endereçamento, ou seja, 2</w:t>
      </w:r>
      <w:r>
        <w:rPr>
          <w:sz w:val="24"/>
          <w:vertAlign w:val="superscript"/>
        </w:rPr>
        <w:t>n</w:t>
      </w:r>
      <w:r>
        <w:rPr>
          <w:sz w:val="24"/>
        </w:rPr>
        <w:t>, onde “n” representa a quantidade de entradas de endereço. Para o “mux” em questão o número de entrada de dados é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4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Se um multiplexador tiver 3 entradas de endereçamento ou seleção, a quantidade de entradas de dados será 2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8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 demultiplexador mostrado possibilita a distribuição da entrada de dados para uma das saídas, também em função da quantidade das entradas de seleção ou endereçamento. A exemplo do multiplexador, a quantidade de saídas é uma variável dependente das entradas de endereçamento. Assim, um demultiplexador com 3 entradas de endereçamento possuirá 8 saídas (2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8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CLUSÕE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ultiplexador é um circuito lógico que tendo diversas entradas de dados, permite que apenas uma delas atinja a saída por vez. O multiplexador tem como principais aplicações: seleção de dados, encaminhamento de dados, operações seqüenciais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multiplexador é um circuito lógico que executa a operação inversa do multiplexador, ou seja, recebe os dados de uma única entrada e os distribui separadamente para uma das diversas saídas. O demultiplexador é muito utilizado na recepção de dados do multiplexador e em transmissão síncrona de d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DA VERDADE DE UM</w:t>
      </w:r>
    </w:p>
    <w:p>
      <w:pPr>
        <w:pStyle w:val="Normal"/>
        <w:jc w:val="center"/>
        <w:rPr/>
      </w:pPr>
      <w:r>
        <w:rPr>
          <w:b/>
          <w:sz w:val="24"/>
        </w:rPr>
        <w:t>MULTIPLEXADOR</w:t>
      </w:r>
      <w:r>
        <w:rPr>
          <w:sz w:val="24"/>
        </w:rPr>
        <w:t xml:space="preserve"> 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DOS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bscript"/>
              </w:rPr>
              <w:t>0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ÍDA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 (D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 (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 (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 (D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ab/>
        <w:t>Se por exemplo, tivermos 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 e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 teremos o dado da entrada 3 (D</w:t>
      </w:r>
      <w:r>
        <w:rPr>
          <w:sz w:val="24"/>
          <w:vertAlign w:val="subscript"/>
        </w:rPr>
        <w:t>2</w:t>
      </w:r>
      <w:r>
        <w:rPr>
          <w:sz w:val="24"/>
        </w:rPr>
        <w:t>) na saída S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DA VERDADE DE UM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EMULTIPLEXADOR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41"/>
        <w:gridCol w:w="919"/>
        <w:gridCol w:w="919"/>
        <w:gridCol w:w="919"/>
        <w:gridCol w:w="919"/>
        <w:gridCol w:w="919"/>
        <w:gridCol w:w="919"/>
        <w:gridCol w:w="919"/>
      </w:tblGrid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DOS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bscript"/>
              </w:rPr>
              <w:t>0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0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2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3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Se por exemplo, tivermos 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 e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 o dado na entrada estará presente em S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través das tabelas da verdade apresentadas poderemos tirar a expressão lógica que dará origem ao esquema de blocos de um multiplexador e de um demultiplex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o multiplexador terem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8135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Geralmente uma entrada adicional é utilizada para controle da entrada de dados, onde os dados somente serão transferidos para a saída se esta entrada estiver habilitada. Essa entrada é chamada Strobe (G) e dessa forma, a expressão da saída será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8615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o demultiplexador terem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295400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exemplo do multiplexador, o demultiplexador poderá ter também uma terceira entrada habilitadora, permitindo a transferência do dado na entrada para a saída, somente se esta estiver habilit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32"/>
        </w:rPr>
        <w:t>PARTE PRÁTIC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b/>
          <w:sz w:val="24"/>
        </w:rPr>
        <w:t>MATERIAIS NECESSÁ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CI 74153 (multiplexador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CI 74155 (demultiplexador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Multímetro digital ou analógi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Treinador lógi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Monte o circuito abaix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95775" cy="2533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SIDERAÇÕES SOBRE OS CIs 75153 E 7415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O CI 74153 é um multiplexador duplo de 4 linhas para 1 linha (DUAL 4-LINE TO 1-LINE MULTIPLEXER) - </w:t>
      </w:r>
      <w:r>
        <w:rPr>
          <w:i/>
          <w:sz w:val="24"/>
        </w:rPr>
        <w:t>Data Handbook Signetic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O CI 74155 é um demultiplexador duplo de 2 linhas para 4 linhas (DUAL 2-LINE TO 4-LINE  DECODER/DEMULTIPLEXER) - </w:t>
      </w:r>
      <w:r>
        <w:rPr>
          <w:i/>
          <w:sz w:val="24"/>
        </w:rPr>
        <w:t>Data Handbook Signetic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I 74155, segundo suas especificações, tem então as seguintes aplicações principai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a) Decodificador duplo de 2 para 4 linhas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>b) Demultiplexador duplo de 1 para 4 linh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figura abaixo mostra a configuração dos pino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015" w:dyaOrig="30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0.75pt;height:154.5pt" filled="f" o:ole="">
            <v:imagedata r:id="rId8" o:title=""/>
          </v:shape>
          <o:OLEObject Type="Embed" ProgID="" ShapeID="ole_rId7" DrawAspect="Content" ObjectID="_67522066" r:id="rId7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CI - 7415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ídas: pinos 7 e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ntradas: pinos (3, 4, 5, 6) e </w:t>
              <w:tab/>
              <w:t>(10, 11, 12 e 13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tradas de seleção: pinos 2 e 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tradas habilitadoras: 1 e 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cc: pino 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nd: pino 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I - 741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ídas: pinos (4, 5, 6, 7) e (9, 10, 11, 12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tradas: pinos 1 e 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tradas de seleção: pinos 3 e 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ntradas habilitadoras: pinos </w:t>
              <w:tab/>
              <w:t>2 e 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cc: pino 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nd: pino 8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ELA DA VERDADE PARA O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CI 7415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67175" cy="2686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ABELA DA VERDADE PARA O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CI 7415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29000" cy="2000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05075" cy="1724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I 74155 além de operar como demultiplexador, é também um decodificador de 2 linhas para 4 linh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diagrama lógico desse CI é mostrado acima, onde observa-se distintamente 2 decodificadores operando com as mesmas entradas de endereçament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Desligue a conexão entre a saída do multiplexador e entrada do demultiplexador e complete as tabelas abaix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da verdade: multiplexad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435" w:dyaOrig="42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75pt;height:212.25pt" filled="f" o:ole="">
            <v:imagedata r:id="rId13" o:title=""/>
          </v:shape>
          <o:OLEObject Type="Embed" ProgID="" ShapeID="ole_rId12" DrawAspect="Content" ObjectID="_949640134" r:id="rId12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cedimento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Ligue as entradas A, B, C e D nas chaves “programas” A, B, C e D do treinador lógico; ligue a saída Y (pino 9) em NL1 (níveis lógicos do treinador lógico). As entradas de endereço deverão ser ligadas nas chaves “programas” X e Y do treinador lóg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da verdade: demultiplexad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3180" w:dyaOrig="31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9pt;height:157.5pt" filled="f" o:ole="">
            <v:imagedata r:id="rId15" o:title=""/>
          </v:shape>
          <o:OLEObject Type="Embed" ProgID="" ShapeID="ole_rId14" DrawAspect="Content" ObjectID="_566894089" r:id="rId1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cedimento:</w:t>
      </w:r>
      <w:r>
        <w:rPr>
          <w:sz w:val="24"/>
        </w:rPr>
        <w:t xml:space="preserve"> Ligue as saídas L1, L2, L3 e L4 em NL1, NL2, NL3 e NL4 (níveis lógicos do treinador lógico); as entradas de endereço nas chaves “programas” A e B e as entradas enable nas chaves “programas” X e 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Compare as tabelas preenchidas por você com as publicadas e responda: as entradas indicadas por X são mesmo irrelevantes? Justifi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Interligue a saída/entrada entre o multiplexador e demultiplexador. Complete a tabela abaixo, de tal forma que os dados presentes nas entradas do multiplexador sejam corretamente transferidos para as saídas do demultiplex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BS: Utilize leds nas saídas do demultiplexador para a indicação dos níveis lógicos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Procedimento: </w:t>
      </w:r>
      <w:r>
        <w:rPr>
          <w:sz w:val="24"/>
        </w:rPr>
        <w:t>Ligue as entradas A, B, C e D nas chaves “programas” do treinador lógico e as saídas L1, L2, L3 e L4 nas saídas “níveis lógicos” do treinador lógico.</w:t>
      </w:r>
    </w:p>
    <w:p>
      <w:pPr>
        <w:pStyle w:val="Normal"/>
        <w:jc w:val="both"/>
        <w:rPr/>
      </w:pPr>
      <w:r>
        <w:rPr>
          <w:sz w:val="24"/>
        </w:rPr>
        <w:tab/>
        <w:t xml:space="preserve">As entradas de seleção </w:t>
      </w:r>
      <w:r>
        <w:rPr>
          <w:b/>
          <w:sz w:val="24"/>
        </w:rPr>
        <w:t>F</w:t>
      </w:r>
      <w:r>
        <w:rPr>
          <w:sz w:val="24"/>
        </w:rPr>
        <w:t xml:space="preserve"> e </w:t>
      </w:r>
      <w:r>
        <w:rPr>
          <w:b/>
          <w:sz w:val="24"/>
        </w:rPr>
        <w:t>G</w:t>
      </w:r>
      <w:r>
        <w:rPr>
          <w:sz w:val="24"/>
        </w:rPr>
        <w:t xml:space="preserve"> deverão ser ligadas nas chaves “programas” X e Y e as entradas strobe </w:t>
      </w:r>
      <w:r>
        <w:rPr>
          <w:b/>
          <w:sz w:val="24"/>
        </w:rPr>
        <w:t>I</w:t>
      </w:r>
      <w:r>
        <w:rPr>
          <w:sz w:val="24"/>
        </w:rPr>
        <w:t xml:space="preserve"> e </w:t>
      </w:r>
      <w:r>
        <w:rPr>
          <w:b/>
          <w:sz w:val="24"/>
        </w:rPr>
        <w:t>J</w:t>
      </w:r>
      <w:r>
        <w:rPr>
          <w:sz w:val="24"/>
        </w:rPr>
        <w:t xml:space="preserve"> deverão ser ligadas nas expansões 1 e 2 respectivamente, de forma a permitir que as mesmas sejam submetidas a nível lógico 0 ou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entrada </w:t>
      </w:r>
      <w:r>
        <w:rPr>
          <w:b/>
          <w:sz w:val="24"/>
        </w:rPr>
        <w:t>I</w:t>
      </w:r>
      <w:r>
        <w:rPr>
          <w:sz w:val="24"/>
        </w:rPr>
        <w:t xml:space="preserve"> corresponde ao strobe do multiplexador, enquanto que a entrada </w:t>
      </w:r>
      <w:r>
        <w:rPr>
          <w:b/>
          <w:sz w:val="24"/>
        </w:rPr>
        <w:t>J</w:t>
      </w:r>
      <w:r>
        <w:rPr>
          <w:sz w:val="24"/>
        </w:rPr>
        <w:t xml:space="preserve"> corresponde ao strobe do demultiplex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lete a tabela a segui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3950335" cy="33737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337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18"/>
                              <w:gridCol w:w="519"/>
                              <w:gridCol w:w="518"/>
                              <w:gridCol w:w="519"/>
                              <w:gridCol w:w="518"/>
                              <w:gridCol w:w="518"/>
                              <w:gridCol w:w="519"/>
                              <w:gridCol w:w="518"/>
                              <w:gridCol w:w="519"/>
                              <w:gridCol w:w="518"/>
                              <w:gridCol w:w="518"/>
                              <w:gridCol w:w="51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END.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ENTRADA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STROBE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SAÍDA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L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05pt;height:265.65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62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18"/>
                        <w:gridCol w:w="519"/>
                        <w:gridCol w:w="518"/>
                        <w:gridCol w:w="519"/>
                        <w:gridCol w:w="518"/>
                        <w:gridCol w:w="518"/>
                        <w:gridCol w:w="519"/>
                        <w:gridCol w:w="518"/>
                        <w:gridCol w:w="519"/>
                        <w:gridCol w:w="518"/>
                        <w:gridCol w:w="518"/>
                        <w:gridCol w:w="51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03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END.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73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ENTRADA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STROBE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SAÍDA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L4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ote nas saídas L1, L2, L3 e L4 os níveis lógicos  correspond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d ceso    represe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ta nível lógico “1” e  led apagado representa nível lógico “0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) Quais os níveis lógicos que devem ser aplicados aos </w:t>
      </w:r>
      <w:r>
        <w:rPr>
          <w:i/>
          <w:sz w:val="24"/>
        </w:rPr>
        <w:t>strobes</w:t>
      </w:r>
      <w:r>
        <w:rPr>
          <w:sz w:val="24"/>
        </w:rPr>
        <w:t>, para que os dados sejam transmitidos e recebidos corretamente entre o multiplexador e demultiplexado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QUEST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O que é um circuito lógico combinacional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Qual é a diferença que existe entre um multiplexador e um demultiplexado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Qual é a finalidade das entradas de endereço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Quantas entradas possui um multiplexador controlado por 3 variáveis de endereçamento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Pode haver multiplexadores e demultiplexadores sem variáveis de endereçamento?    Por quê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) Qual é a finalidade da entrada </w:t>
      </w:r>
      <w:r>
        <w:rPr>
          <w:i/>
          <w:sz w:val="24"/>
        </w:rPr>
        <w:t>strobe</w:t>
      </w:r>
      <w:r>
        <w:rPr>
          <w:sz w:val="24"/>
        </w:rPr>
        <w:t xml:space="preserve"> em um multiplexador ou em um demultiplexado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Esquematize um multiplexador de 32 canais, a partir de multiplexadores de 8 canais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8) Esquematize um demultiplexador de 32 canais, a partir de demultiplexadores de 8 canais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 - Esquematize em blocos um sistema de transmissão de dados de 8 canais.</w:t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699" w:right="1699" w:gutter="0" w:header="0" w:top="1411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Multiplexadores e demultiplexadores – Prof. Edgar Zuim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Wide Latin" w:hAnsi="Wide Latin" w:cs="Wide Lati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emf"/><Relationship Id="rId14" Type="http://schemas.openxmlformats.org/officeDocument/2006/relationships/oleObject" Target="embeddings/oleObject3.bin"/><Relationship Id="rId15" Type="http://schemas.openxmlformats.org/officeDocument/2006/relationships/image" Target="media/image11.e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02:38:00Z</dcterms:created>
  <dc:creator>EDGAR ZUIM</dc:creator>
  <dc:description/>
  <dc:language>en-US</dc:language>
  <cp:lastModifiedBy>EDGAR ZUIM</cp:lastModifiedBy>
  <dcterms:modified xsi:type="dcterms:W3CDTF">1999-10-20T02:40:00Z</dcterms:modified>
  <cp:revision>1</cp:revision>
  <dc:subject/>
  <dc:title>MULTIPLEXADORES  E DEMULTIPLEXADORES</dc:title>
</cp:coreProperties>
</file>