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TEOREMAS DE </w:t>
      </w:r>
      <w:r>
        <w:rPr>
          <w:i/>
          <w:sz w:val="32"/>
        </w:rPr>
        <w:t>De Morg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álgebra booleana, a álgebra dos circuitos lógicos, tem vários teoremas ou l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Os teoremas de De Morgan são muito úteis uma vez que, permitem a fácil transferência ou mudança de uma expressão booleana na forma de termos mínimos para termos máximos e vice-versa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m os teoremas de De Morgan torna-se fácil a eliminação das barras que estão sobre diversas variáveis ou até mesmo sobre uma expressão inteir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dois teoremas básicos de De Morgan s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7155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146.25pt" filled="f" o:ole="">
            <v:imagedata r:id="rId3" o:title=""/>
          </v:shape>
          <o:OLEObject Type="Embed" ProgID="" ShapeID="ole_rId2" DrawAspect="Content" ObjectID="_109456887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serva-se que no primeiro teorema uma situação OR é convertida em uma situação AND, com a vantagem de se poder eliminar a longa barra sobre a expressão NOR. Situação contrária ocorre no segundo teorema, onde uma situação AND é convertida para uma situação OR, isto é, uma porta NOR é convertida em uma porta AND com 2 inversores na entrada e uma porta NAND é convertida em uma porta OR com 2 inversores na entr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PARTE PRÁT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MATERIAIS NECESSÁ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- CI 74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- CI 74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- CI 74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2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- CI 743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- Multímetro analógico ou digi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- Treinador lóg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 Monte os circuito 5a e 5b. Usando 0Vcc para nível lógico 0 e +5Vcc para nível lógico 1, complete a tabela da verdade que se segue:</w:t>
      </w:r>
    </w:p>
    <w:p>
      <w:pPr>
        <w:pStyle w:val="Normal"/>
        <w:jc w:val="center"/>
        <w:rPr/>
      </w:pPr>
      <w:r>
        <w:rPr/>
        <w:object w:dxaOrig="8300" w:dyaOrig="45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226.9pt" filled="f" o:ole="">
            <v:imagedata r:id="rId5" o:title=""/>
          </v:shape>
          <o:OLEObject Type="Embed" ProgID="" ShapeID="ole_rId4" DrawAspect="Content" ObjectID="_2062272462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2748"/>
        <w:gridCol w:w="2748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ída X do circuito 5a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ída X do circuito 5b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     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 Compare as colunas referentes as saídas dos circuitos 5a e 5b e apresente suas conclus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 Monte os circuitos 6a e 6b. Usando para nível lógico 0 0Vcc e para nível lógico 1 +5Vcc, complete a tabela da verdade que se segue: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OBS: Implemente a porta OR de 3 entradas com duas portas OR de 2 entrada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7770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pt;height:153.75pt" filled="f" o:ole="">
            <v:imagedata r:id="rId7" o:title=""/>
          </v:shape>
          <o:OLEObject Type="Embed" ProgID="" ShapeID="ole_rId6" DrawAspect="Content" ObjectID="_2132661685" r:id="rId6"/>
        </w:object>
      </w:r>
    </w:p>
    <w:tbl>
      <w:tblPr>
        <w:tblW w:w="8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2748"/>
        <w:gridCol w:w="2748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ída X do circuito 6a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ída X do circuito 6b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- Compare as colunas referentes as saídas dos circuitos 6a e 6b e apresente conclus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/>
      <w:t xml:space="preserve">LABORATÓRIO DE ELETRÔNICA DIGITAL – TEOREMAS DE </w:t>
    </w:r>
    <w:r>
      <w:rPr>
        <w:i/>
      </w:rPr>
      <w:t>De Morga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Prof. Edgar Zuim</w:t>
    </w:r>
  </w:p>
  <w:p>
    <w:pPr>
      <w:pStyle w:val="Footer"/>
      <w:ind w:right="360" w:hanging="0"/>
      <w:rPr>
        <w:i w:val="false"/>
        <w:i w:val="false"/>
      </w:rPr>
    </w:pPr>
    <w:r>
      <w:rPr>
        <w:i w:val="fals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40:00Z</dcterms:created>
  <dc:creator>Edgar Zuim</dc:creator>
  <dc:description/>
  <dc:language>en-US</dc:language>
  <cp:lastModifiedBy>Edgar Zuim</cp:lastModifiedBy>
  <dcterms:modified xsi:type="dcterms:W3CDTF">1999-07-23T12:53:00Z</dcterms:modified>
  <cp:revision>3</cp:revision>
  <dc:subject/>
  <dc:title>TEOREMAS DE DE MORGAN</dc:title>
</cp:coreProperties>
</file>