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ODIFICADOR BCD-7 SEGMEN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rcuito integrado 9368 (similar ao 7448) é um decodificador BCD para 7 segmentos, compatível  TTL,  para displays de catodo com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ndo se aplica nas entradas BCD (pinos 7, 1, 2 e 6) níveis lógicos correspondentes, as saídas respectivas serão acionadas, conforme mostra a tabela a seguir: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(TTL / MSI  BCD TO 7 SEGMENT DECODER / DRIVER / LATCH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9077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7197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LAY DE 7 SEGMEN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itos displays numéricos usam a configuração de sete segmentos para formar os dígitos de 0 a 9 e em alguns casos, dígitos hexadecimais (A até F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Cada segmento é composto por um material que emite luz quando uma corrente circula por ele. Na maioria das vezes o segmento é composto por um </w:t>
      </w:r>
      <w:r>
        <w:rPr>
          <w:i/>
          <w:sz w:val="24"/>
        </w:rPr>
        <w:t>l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A figura a seguir ilustra o aspecto de um display de 7 segment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3370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ND 560 / PD 351 PK (ou similar de catodo comu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e quisermos que o dígito 2 apareça no display, os segmentos </w:t>
      </w:r>
      <w:r>
        <w:rPr>
          <w:i/>
          <w:sz w:val="24"/>
        </w:rPr>
        <w:t xml:space="preserve">a, b, d, e,  </w:t>
      </w:r>
      <w:r>
        <w:rPr>
          <w:sz w:val="24"/>
        </w:rPr>
        <w:t xml:space="preserve">e </w:t>
      </w:r>
      <w:r>
        <w:rPr>
          <w:i/>
          <w:sz w:val="24"/>
        </w:rPr>
        <w:t xml:space="preserve"> g</w:t>
      </w:r>
      <w:r>
        <w:rPr>
          <w:sz w:val="24"/>
        </w:rPr>
        <w:t xml:space="preserve"> devem brilhar, enquanto que os segmentos </w:t>
      </w:r>
      <w:r>
        <w:rPr>
          <w:i/>
          <w:sz w:val="24"/>
        </w:rPr>
        <w:t xml:space="preserve">f </w:t>
      </w:r>
      <w:r>
        <w:rPr>
          <w:sz w:val="24"/>
        </w:rPr>
        <w:t xml:space="preserve"> e </w:t>
      </w:r>
      <w:r>
        <w:rPr>
          <w:i/>
          <w:sz w:val="24"/>
        </w:rPr>
        <w:t xml:space="preserve"> c</w:t>
      </w:r>
      <w:r>
        <w:rPr>
          <w:sz w:val="24"/>
        </w:rPr>
        <w:t xml:space="preserve"> devem ficar escu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baixo ilustra as conexões do decodificador BCD - 7 segmentos com um display de catodo comum.</w:t>
      </w:r>
    </w:p>
    <w:p>
      <w:pPr>
        <w:pStyle w:val="Normal"/>
        <w:jc w:val="both"/>
        <w:rPr/>
      </w:pPr>
      <w:r>
        <w:rPr/>
        <w:object w:dxaOrig="8301" w:dyaOrig="55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05pt;height:276.7pt" filled="f" o:ole="">
            <v:imagedata r:id="rId6" o:title=""/>
          </v:shape>
          <o:OLEObject Type="Embed" ProgID="" ShapeID="ole_rId5" DrawAspect="Content" ObjectID="_8438158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699" w:right="1699" w:gutter="0" w:header="0" w:top="141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Display BCD-7segmentos – Prof. Edgar Zui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5:36:00Z</dcterms:created>
  <dc:creator>EDGAR ZUIM</dc:creator>
  <dc:description/>
  <dc:language>en-US</dc:language>
  <cp:lastModifiedBy>EDGAR ZUIM</cp:lastModifiedBy>
  <dcterms:modified xsi:type="dcterms:W3CDTF">1999-10-19T05:38:00Z</dcterms:modified>
  <cp:revision>1</cp:revision>
  <dc:subject/>
  <dc:title>DECODIFICADOR BCD-7 SEGMENTOS</dc:title>
</cp:coreProperties>
</file>