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38.emf" ContentType="image/x-emf"/>
  <Override PartName="/word/media/image53.png" ContentType="image/png"/>
  <Override PartName="/word/media/image37.emf" ContentType="image/x-emf"/>
  <Override PartName="/word/media/image52.png" ContentType="image/png"/>
  <Override PartName="/word/media/image36.emf" ContentType="image/x-emf"/>
  <Override PartName="/word/media/image51.png" ContentType="image/png"/>
  <Override PartName="/word/media/image35.emf" ContentType="image/x-emf"/>
  <Override PartName="/word/media/image18.png" ContentType="image/png"/>
  <Override PartName="/word/media/image6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50.png" ContentType="image/png"/>
  <Override PartName="/word/media/image34.emf" ContentType="image/x-emf"/>
  <Override PartName="/word/media/image67.png" ContentType="image/png"/>
  <Override PartName="/word/media/image30.png" ContentType="image/png"/>
  <Override PartName="/word/media/image27.png" ContentType="image/png"/>
  <Override PartName="/word/media/image64.png" ContentType="image/png"/>
  <Override PartName="/word/media/image66.png" ContentType="image/png"/>
  <Override PartName="/word/media/image29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5.emf" ContentType="image/x-emf"/>
  <Override PartName="/word/media/image16.png" ContentType="image/png"/>
  <Override PartName="/word/media/image4.png" ContentType="image/png"/>
  <Override PartName="/word/media/image6.emf" ContentType="image/x-emf"/>
  <Override PartName="/word/media/image17.png" ContentType="image/png"/>
  <Override PartName="/word/media/image5.png" ContentType="image/png"/>
  <Override PartName="/word/media/image10.png" ContentType="image/png"/>
  <Override PartName="/word/media/image47.png" ContentType="image/png"/>
  <Override PartName="/word/media/image9.png" ContentType="image/png"/>
  <Override PartName="/word/media/image39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69.emf" ContentType="image/x-emf"/>
  <Override PartName="/word/media/image8.png" ContentType="image/png"/>
  <Override PartName="/word/media/image1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  <w:sz w:val="32"/>
        </w:rPr>
      </w:pPr>
      <w:r>
        <w:rPr>
          <w:rFonts w:cs="Wide Latin" w:ascii="Wide Latin" w:hAnsi="Wide Latin"/>
          <w:b/>
          <w:sz w:val="32"/>
        </w:rPr>
        <w:t xml:space="preserve">SOMADORES </w:t>
      </w:r>
    </w:p>
    <w:p>
      <w:pPr>
        <w:pStyle w:val="Normal"/>
        <w:jc w:val="center"/>
        <w:rPr>
          <w:rFonts w:ascii="Wide Latin" w:hAnsi="Wide Latin" w:cs="Wide Latin"/>
          <w:b/>
          <w:b/>
          <w:sz w:val="32"/>
        </w:rPr>
      </w:pPr>
      <w:r>
        <w:rPr>
          <w:rFonts w:cs="Wide Latin" w:ascii="Wide Latin" w:hAnsi="Wide Latin"/>
          <w:b/>
          <w:sz w:val="32"/>
        </w:rPr>
        <w:t xml:space="preserve">E 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Wide Latin" w:ascii="Wide Latin" w:hAnsi="Wide Latin"/>
          <w:b/>
          <w:sz w:val="32"/>
        </w:rPr>
        <w:t>SUBTRATO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sistemas digitais, muitas vezes necessitamos de circuitos que realizem operações de soma e subtração. Em computação, esses circuitos ocupam uma posição de extrema importância, uma vez que são responsáveis por todas as operações aritmé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SOMADORES E SUBTRATORES BINÁRIO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 - SOMAD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istem basicamente dois tipos de somad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- séri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- paralel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somador série caracteriza-se pelo fato de efetuar a soma bit a bit e o somador paralelo caracteriza-se quando a soma dos diversos bits é feita simultane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ambos os tipos, o circuito que desempenha efetivamente a operação de soma é ú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mos supor que desejamos implementar um circuito que efetue a seguinte operação: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111 + 1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remos então: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3618"/>
      </w:tblGrid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 transporte (carry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saíd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emos então visualizar essa operação com mais detalhes, separando-a em partes, as quais denominaremos colun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3528"/>
      </w:tblGrid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transporte (carry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saíd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ª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ª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ª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ª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coluna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a 1ª coluna: 1 + 1 = 0 e “vai um” (carr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cessitamos então de um circuito que some apenas 2 bits, neste caso, um OU EXCLUS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saída de uma porta OU EXCLUSIVO será igual a “1” se, e apenas se, existir um número ímpar de entradas igual a “1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uma porta OU EXCLUSIVO de 2 entradas, podemos então dizer que a saída terá nível lógico “1” se e somente se os níveis lógicos da entrada forem diferentes. Veja a tabela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390650" cy="1104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observarmos os valores de X, podemos verificar que eles correspondem exatamente à soma das variáveis A e B, conforme mostra a tabel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14675" cy="10953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bela da verdade de S = A + B, nos fornece as funções de S e C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71650" cy="4762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te caso, o transporte (carry) estará presente na saída C, conforme mostra o circuit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28850" cy="7810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 xml:space="preserve">Esse circuito, suficiente para realizar a operação da 1ª coluna é designado </w:t>
      </w:r>
      <w:r>
        <w:rPr>
          <w:i/>
          <w:sz w:val="24"/>
        </w:rPr>
        <w:t>circuito meio somador</w:t>
      </w:r>
      <w:r>
        <w:rPr>
          <w:sz w:val="24"/>
        </w:rPr>
        <w:t xml:space="preserve"> , pelo fato de somar apenas 2 bits e não levar em conta o transporte durante a operação. O meio somador (HA, do inglês Half-Adder) tem uma simbologia própria, mostrada abaixo, onde: S = saída e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carry (transporte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62000" cy="7334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diferença básica de operação da 1ª coluna para as demais, é que na 1ª coluna soma-se apenas 2 bits não considerando o transporte. As 2ª, 3ª e 4ª colunas, por considerarem o transporte somam 3 bits. Assim sendo, o meio somador não pode ser utilizado, uma vez que não dispõe de 3 entr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jamos então como fica as situações possíveis para uma soma de 3 bit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200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0pt;height:237.75pt" filled="f" o:ole="">
            <v:imagedata r:id="rId8" o:title=""/>
          </v:shape>
          <o:OLEObject Type="Embed" ProgID="" ShapeID="ole_rId7" DrawAspect="Content" ObjectID="_183382910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lógico correspondente é mostrad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90875" cy="15621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rifica-se então que esse circuito resulta na combinação de dois meio somadores, conforme representado a segu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2192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 xml:space="preserve">Pelo fato de considerar o transporte durante o processo de soma, o circuito para tal finalidade deve ser o </w:t>
      </w:r>
      <w:r>
        <w:rPr>
          <w:i/>
          <w:sz w:val="24"/>
        </w:rPr>
        <w:t>somador completo</w:t>
      </w:r>
      <w:r>
        <w:rPr>
          <w:sz w:val="24"/>
        </w:rPr>
        <w:t xml:space="preserve"> (FA, do inglês Full-Adder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71525" cy="723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(carry in), significa transporte anterior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C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 xml:space="preserve"> (carry out), significa saída de transpor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abaixo mostra um somador completo a partir da 2ª coluna. Esse somador é denominado somador paralelo, pelo fato de que o transporte obtido a cada soma é conectado à entrada do próximo módulo som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95550" cy="10096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tilizando apenas um módulo somador, podemos construir um somador completo, conforme mostra a figur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38675" cy="21240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ANÁLISE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As entradas A e B do somador são provenientes de registradores de deslocamento, no caso, registradores A e B, cujo resultado é armazenado no registrador S, que também é um registrador de desloca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Supondo que a primeira soma gere um transporte, este será armazenado no FF tipo D. O próximo comando será liberar o FF e o transporte será considerado na soma, através da entrada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O comando tanto para o FF como para os registradores deve ser proveniente de um único gerador de clock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Essa configuração recebe o nome de </w:t>
      </w:r>
      <w:r>
        <w:rPr>
          <w:i/>
          <w:sz w:val="24"/>
        </w:rPr>
        <w:t>somador série</w:t>
      </w:r>
      <w:r>
        <w:rPr>
          <w:sz w:val="24"/>
        </w:rPr>
        <w:t xml:space="preserve"> pelo fato da operação ser executada serialmente (seqüencialmen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uma melhor compreensão do que foi exposto acima, passaremos a analisar um somador série, conforme mostra a figura a seguir, para a operação: 111 + 1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guns fatores devem ser considerados para a análise desse somad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Os registradores A, B e S são constituídos de FFs tipo D, com deslocamento de dados na transição L-H do pulso de clock;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O FF acoplado a saída do módulo somador (FF</w:t>
      </w:r>
      <w:r>
        <w:rPr>
          <w:sz w:val="24"/>
          <w:vertAlign w:val="subscript"/>
        </w:rPr>
        <w:t>C</w:t>
      </w:r>
      <w:r>
        <w:rPr>
          <w:sz w:val="24"/>
        </w:rPr>
        <w:t>) ou seja, FF de transporte, é provido de uma entrada reset, que encontra-se inicialmente resetado (Q = 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LSB é designado como o bit da extrema direita para os registradores e os dados são deslocados da esquerda para a direi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2550" cy="24384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bela da verdade correspondente é mostrad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00550" cy="210502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SIDERAÇÕES GERAIS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O somador completo, que pode ser utilizado em qualquer das colunas da soma, prevê uma entrada para o transporte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do inglês, carry i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Tanto o meio somador como o somador completo efetuam a soma de dois bits correspondentes à primeira e demais colunas. Um número porém, compõe-se de diversos bits ou colunas e para se efetuar a soma serão necessários diversos som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Para se efetuar a soma de diversos bits ou colunas que compõe um número, os somadores podem estar dispostos em paralelo, efetuando simultaneamente a soma desses diversos bits. A quantidade de somadores portanto, é função do número ou da quantidade de bits que compõe esse número.</w:t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A soma dos diversos bits que constituem um número, pode também ser feita bit a bit no tempo ou seqüencialmente, ou ainda um seguido ao outro, dito em série. Para isso, basta um único somador FA que vai efetuando a soma e, fornecendo o resultado bit a bit. Para isso são necessários alguns registradores de deslocamento e uma memória. Esse tipo somador é conhecido como série ou serial. O somador paralelo tem a vantagem de ser mais rápido do que o somador serial, porém é mais complex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 seguir mostra um somador paralelo de 3 bits, onde o resultado da soma aparece na saída S, com exceção do bit mais significativo que é a própria saída C</w:t>
      </w:r>
      <w:r>
        <w:rPr>
          <w:sz w:val="24"/>
          <w:vertAlign w:val="subscript"/>
        </w:rPr>
        <w:t>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2350" cy="233362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>Na soma de cada par de bit,  gera-se a saída da soma em S e o bit de transporte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(carry out), que é também o bit de transporte do somador seguinte, que será somado com o par de bit desse somador e assim por di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I - SUBTRATORES:</w:t>
      </w:r>
    </w:p>
    <w:p>
      <w:pPr>
        <w:pStyle w:val="Normal"/>
        <w:jc w:val="both"/>
        <w:rPr/>
      </w:pPr>
      <w:r>
        <w:rPr>
          <w:sz w:val="24"/>
        </w:rPr>
        <w:tab/>
        <w:t xml:space="preserve">Os subtratores são obtidos de forma análoga aos somadores, ou seja, a partir de módulos </w:t>
      </w:r>
      <w:r>
        <w:rPr>
          <w:i/>
          <w:sz w:val="24"/>
        </w:rPr>
        <w:t>meio subtratores</w:t>
      </w:r>
      <w:r>
        <w:rPr>
          <w:sz w:val="24"/>
        </w:rPr>
        <w:t xml:space="preserve"> e </w:t>
      </w:r>
      <w:r>
        <w:rPr>
          <w:i/>
          <w:sz w:val="24"/>
        </w:rPr>
        <w:t>subtratores comple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exemplo dos somadores os subtratores classificam-se em: série e parale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bela abaixo nos mostra as regras gerais de subtração. Trata-se de um circuito meio subtrator,  “ HS “ (do inglês, Half-Subtractor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29000" cy="11334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ogo, o circuito lógico correspondente é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00400" cy="1028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meio subtrator recebe esse nome por não considerar o empréstimo anterior, subtraindo apenas 2 bits.</w:t>
      </w:r>
    </w:p>
    <w:p>
      <w:pPr>
        <w:pStyle w:val="Normal"/>
        <w:jc w:val="both"/>
        <w:rPr/>
      </w:pPr>
      <w:r>
        <w:rPr>
          <w:sz w:val="24"/>
        </w:rPr>
        <w:tab/>
        <w:t>Sua simbologia é mostrada na figura a seguir, onde B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é o empréstim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0100" cy="70485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bela abaixo representa os casos possíveis de subtração, com 3 bit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90800" cy="246697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lógico é mostrado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0500" cy="172402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serva-se então que o circuito lógico acima é exatamente a conexão de dois meio subtratores, conforme ilustrad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57650" cy="174307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símbolo para o subtrator completo” FS “ (do inglês Full-Subtractor) é mostrado a seguir. </w:t>
      </w:r>
    </w:p>
    <w:p>
      <w:pPr>
        <w:pStyle w:val="Normal"/>
        <w:jc w:val="both"/>
        <w:rPr/>
      </w:pPr>
      <w:r>
        <w:rPr>
          <w:sz w:val="24"/>
        </w:rPr>
        <w:tab/>
        <w:t>Observa-se que no subtrator completo leva-se em consideração o empréstimo anterior “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“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19150" cy="70485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milarmente ao somador paralelo, o subtrator paralelo é obtido pela conexão de blocos meio subtratores completos. Por ex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2514"/>
      </w:tblGrid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saídas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ª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=== coluna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a 1ª coluna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não precisamos considerar o empréstimo, pois trata-se da 1ª op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s demais colunas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-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vertAlign w:val="subscript"/>
        </w:rPr>
        <w:tab/>
        <w:tab/>
        <w:tab/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- B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>A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- B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4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não sabemos os valores das variáveis e considerando que possamos necessitar de empréstimos, devemos utilizar o subtrator comple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05225" cy="115252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subtrator paralelo caracteriza-se por efetuar a subtração simultânea de diversos bits, composto de subtratores completos “FS” cujo número depende de quantos bits possua o maior dos números que se deseja efetuar a subt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ja a seguir um subtrator paralelo completo de 3 bit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19500" cy="23241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subtrator serial pode ser construído de forma idêntica a um somador serial, onde são utilizados registradores de deslocamento e um subtrator compl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abaixo ilustra um subtrator completo do tipo seria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81600" cy="25908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SOMADORES BCD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somador BCD efetua somas de dígitos binários codificados em binário, ou mais propriamente, em BCD. No somador binário, o processo é diferente pois é efetuada a soma dos dígitos binários e o resultado é bin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Um somador BCD efetua a soma de 4 bits simultaneamente, fornecendo dessa forma além do resultado, o transporte correspondente (C</w:t>
      </w:r>
      <w:r>
        <w:rPr>
          <w:sz w:val="24"/>
          <w:vertAlign w:val="subscript"/>
        </w:rPr>
        <w:t>o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bela abaixo mostra os dez dígitos codificados em binário (BCD) e das dezesseis combinações, seis não pertencem ao código BC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276600" cy="343852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emos mostrar através de um exemplo, onde serão somados os números decimais 29 e 12 em binário, traduzidos pelos bits 11101 e 1100. No somador BCD entretanto, cada dígito decimal é traduzido por 4 bits binário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95700" cy="24765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soma é feita dígito a dígito já convertidos em BCD. No exemplo acima foi necessária a correção no resultado de 1011 para 0001, uma vez que 1011 não pertence ao código BCD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e pode-se observar no exemplo, nessa correção também é gerado um dígito de transporte que coincidentemente é também 0001. Em função disso o resultado da soma do segundo dígito também se al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ara corrigir o resultado da adição, no caso, dos dígitos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D</w:t>
      </w:r>
      <w:r>
        <w:rPr>
          <w:sz w:val="24"/>
          <w:vertAlign w:val="subscript"/>
        </w:rPr>
        <w:t>2</w:t>
      </w:r>
      <w:r>
        <w:rPr>
          <w:sz w:val="24"/>
        </w:rPr>
        <w:t>, adiciona-se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6 (decimal) ou 0110 (binário) ao resultado a ser corrigido sempre que o valor for superior ou igual a 10, por não pertencer ao código BCD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mo na adição pode ocorrer o transporte para o algarismo mais significativo, embora esse resultado seja menor do que 10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ou 1010</w:t>
      </w:r>
      <w:r>
        <w:rPr>
          <w:sz w:val="24"/>
          <w:vertAlign w:val="subscript"/>
        </w:rPr>
        <w:t>2</w:t>
      </w:r>
      <w:r>
        <w:rPr>
          <w:sz w:val="24"/>
        </w:rPr>
        <w:t>, também necessita de correção, pois se houve o transporte, significa que o resultado ultrapassou a 16ª combinação ou 1111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portanto, é preciso efetuar uma correção desse resul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jamos outro exemplo, onde efetua-se a soma dos números 18 e 19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33950" cy="22098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rifica-se que o procedimento é idêntico. O transporte (carry) proveniente do dígito menos significativo (LSB), é somado posteriormente ao bit mais significativo (MS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 exemplo a seguir mostra a soma de 98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+ 78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, que corresponde a 176</w:t>
      </w:r>
      <w:r>
        <w:rPr>
          <w:sz w:val="24"/>
          <w:vertAlign w:val="subscript"/>
        </w:rPr>
        <w:t>10</w:t>
      </w:r>
      <w:r>
        <w:rPr>
          <w:sz w:val="24"/>
        </w:rPr>
        <w:t>, onde o procedimento adotado é idêntico aos anteriores. Observe que o transporte correspondente ao LSB é somado automaticamente ao M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086225" cy="180975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SOMADOR PARALELO BC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lo que foi visto, o somador BCD efetua a soma simultânea de 4 bits binários, correspondente a um dígito decimal. Assim, o somador paralelo BCD é composto de 4 somadores binários FA, dispostos em paralelo, conforme ilustra a figur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81475" cy="169545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somador paralelo pode ainda ser representado por um único bloco, conforme ilustra a figu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38375" cy="10668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</w:rPr>
        <w:t>DETECÇÃO DE ERRO DE SOM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a construção desse detetor, deve-se elaborar uma tabela da verdade com as dezesseis possibilidades, conforme figura a segu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38700" cy="353377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É importante observar que o somador, na forma apresentada não efetua a correção do resultado, conforme já exposto anteriorm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ara que isso aconteça torna-se necessário a construção de um circuito lógico que determine a necessidade ou não da correção e que, em caso positivo, adicione o algarismo 6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ou 01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o resultado, efetuando assim a segunda som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O detetor deve atuar sempre que o resultado da soma, ou os 4 bits da soma apresentar um um resultado ilegal no código BCD, ou sempre que ocorrer um transporte natural C</w:t>
      </w:r>
      <w:r>
        <w:rPr>
          <w:sz w:val="24"/>
          <w:vertAlign w:val="subscript"/>
        </w:rPr>
        <w:t>o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bserva-se que na área sombreada a saída D é igual a 1, e neste caso o detetor deve atuar, segundo a expressão: D = S</w:t>
      </w:r>
      <w:r>
        <w:rPr>
          <w:sz w:val="24"/>
          <w:vertAlign w:val="subscript"/>
        </w:rPr>
        <w:t>4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4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obtida através do M.K. Como o detetor deve atuar também quando houver um transporte natural a expressão fica então: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8"/>
        </w:rPr>
        <w:t>D = S</w:t>
      </w:r>
      <w:r>
        <w:rPr>
          <w:sz w:val="28"/>
          <w:vertAlign w:val="subscript"/>
        </w:rPr>
        <w:t>4</w:t>
      </w:r>
      <w:r>
        <w:rPr>
          <w:sz w:val="28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o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/>
      </w:pPr>
      <w:r>
        <w:rPr>
          <w:sz w:val="24"/>
        </w:rPr>
        <w:tab/>
        <w:t>Como o transporte de saída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de um dígito é o transporte de entrada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do dígito subseqüente, conclui-se que sempre que houver uma detecção D, ocorre um transporte de entrada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ou se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D = S</w:t>
      </w:r>
      <w:r>
        <w:rPr>
          <w:sz w:val="28"/>
          <w:vertAlign w:val="subscript"/>
        </w:rPr>
        <w:t>4</w:t>
      </w:r>
      <w:r>
        <w:rPr>
          <w:sz w:val="28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o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 seguir ilustra um circuito deteto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95675" cy="197167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ara a correção do resultado da soma em BCD, é necessário que o detetor indique nível lógico 1 e que adicione 01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o resultado. Podemos utilizar para isso um outro somador paralelo para fazer essa operação quando for necessário. Veja a figur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67200" cy="30099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este caso, o próprio nível 1 do detetor pode ser utilizado para compor o número. Observe nas entradas do segundo somador paralelo (inferior), que temos a seguinte condição: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  e 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. Portanto, o primeiro somador efetua a soma e o segundo junta esse resultado a corre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saída do somador de correção (segundo somador) não precisa ser conectada, pois será utilizada a própria saída do detetor como entrada de transporte do somador seguinte, que no caso é a mesma saída utilizada para compor o número 01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 corre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importante notar que quando não houver correção a ser efetuada, a saída do segundo somador será igual a do primeiro, pois o detetor não atua e à saída do primeiro somador será adicionado o dígito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SUBTRATORES BCD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subtração BCD transforma-se em uma soma BCD p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istem vários métodos para se obter a subtração. Estudaremos o complemento de 9 do subtraendo decim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remos a seguir que o complemento de 9 corresponde ao complemento de 1 em binário. Façamos então uma breve recordação dos complementos de 1 e de 2, com o intuito de melhor elucidar futuras oper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omplemento de 1 e de 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omemos como exemplo a subtração: 8 -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514475" cy="66675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complemento de 2 do subtraendo é encontrado após o complemento de 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3650" cy="11620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62250" cy="102870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it desprezado no exemplo acima é muitas vezes chamado de transbordo; quando for 1 o resultado da subtração é positivo; quando for 0 o resultado é neg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ejamos um outro processo de subtração, por exempl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1000 - 01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1º passo: </w:t>
      </w:r>
      <w:r>
        <w:rPr>
          <w:sz w:val="24"/>
        </w:rPr>
        <w:t>achar o complemento de 1 do subtrae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24075" cy="2286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2º passo:</w:t>
      </w:r>
      <w:r>
        <w:rPr>
          <w:sz w:val="24"/>
        </w:rPr>
        <w:t xml:space="preserve"> somar o complemento de 1 do subtraendo ao minue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24075" cy="156210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3º passo:</w:t>
      </w:r>
      <w:r>
        <w:rPr>
          <w:sz w:val="24"/>
        </w:rPr>
        <w:t xml:space="preserve"> somar 1 ao resultado (que corresponde determinar o complemento de 2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62100" cy="962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 transbordo obtido no segundo passo é denominado EAC (End Around Carry), que traduzindo significa: </w:t>
      </w:r>
      <w:r>
        <w:rPr>
          <w:i/>
          <w:sz w:val="24"/>
        </w:rPr>
        <w:t>transporte final ao redo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it EAC além de indicar se o resultado é positivo ou negativo, é somado ao resultado da operação: minuendo + complemento de 1 do subtrae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95425" cy="1190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lemento de 9 e complemento de 10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nalogamente aos complementos de 1 e de 2 no sistema binário, os complementos de 9 e de 10 são aplicáveis no processo de subtração no sistema decim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emplo: 835 - 6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Processo 1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1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char o complemento de 10 do subtrae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05050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omplemento de 10 de um número decimal é a diferença entre esse número e uma potência de 10 imediatamente superior à sua mais alta potência. No exemplo a mais alta potência de 10 de 676 é 2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14625" cy="50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ogo, sua potência de 10 imediatamente superior s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2 + 1 =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tão o complemento de 10 do número 676 s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drawing>
          <wp:inline distT="0" distB="0" distL="0" distR="0">
            <wp:extent cx="24384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mar o complemento de 10 de subtraendo ao minue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650" cy="695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3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ubtrair 1000 (valor considerado no primeiro passo, quando da obtenção do complemento de 10) do resultado encontr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24000" cy="714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Processo 2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1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char o complemento de 9 do subtraendo decimal e somá-lo ao minue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43125" cy="714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omplemento de 9 de um número decimal é sua diferença para 9 dígito a díg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í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9625" cy="1066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2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mar o EAC ao resultado obt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76375" cy="647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importante acrescentar que casos em que o número de dígitos do subtraendo é menor do que o do minuendo, exigirão acréscimos de zeros ao subtraendo para a obtenção de seu complemento de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tração BCD pelo complemento de 9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método baseia-se na subtração decimal pelo complemento de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o:  821 - 3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907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remo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0850" cy="1057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BCD, os passos são análog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º) Somar o minuendo com o complemento de 9 do subtrae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67000" cy="666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º) Corrigir os valores não válidos em BCD antes de somar o EAC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33625" cy="1457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º) Somar o EAC ao resultado corrigi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33575" cy="942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tração BCD com resultados negativo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asos em que o subtraendo é maior que o minuendo, exigirão nova complementação do resultado fin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emplo:  329 - 4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1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fetuar a subtração normalment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10025" cy="2286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não houve transbordo, isto significa que EAC = 0, e por isso não haverá necessidade de somá-lo ao resultado obtido. Com EAC = 0, significa também que o resultado é neg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2º pas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lementar novamente o resultado final obt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764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BC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14725" cy="514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u se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8325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rador de complemento de 9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erador de complemento de 9 poder ser implementado a partir de portas lógicas. Para isso, constroi-se a tabela da verdade, conforme mostra a figur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81375" cy="3238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serva-se que na referida tabela não foram incluídas as linhas que correspondem às condições ilegais no BCD, mas que deverão ser consideradas na simplificação através dos M.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33900" cy="3133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da a expressão obtida através da simplificação, obtém-se o circuit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38325" cy="1628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 xml:space="preserve">Portanto, esse circuito recebe o nome de </w:t>
      </w:r>
      <w:r>
        <w:rPr>
          <w:i/>
          <w:sz w:val="24"/>
        </w:rPr>
        <w:t>circuito gerador de complemento de 9.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Uma outra maneira de se obter o complemento de 9 é através do somador paralelo de 4 bits. Neste caso, usa-se o seguinte algorit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1º) Obter o complemento de 1;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>2º) Somar o complemento de 1 com uma constante igual 1010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emplo: achar o complemento de 9 de 0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288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ma-se então 1100 a uma constante 1010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114425" cy="962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28850" cy="295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rmos então a seguinte configuração para o somador parale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71850" cy="2343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corresponde a tabel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 bit EAC é obtido pela realimentação da saída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para a entrada C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370" w:dyaOrig="53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8.5pt;height:266.25pt" filled="f" o:ole="">
            <v:imagedata r:id="rId68" o:title=""/>
          </v:shape>
          <o:OLEObject Type="Embed" ProgID="" ShapeID="ole_rId67" DrawAspect="Content" ObjectID="_1723270794" r:id="rId6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PARTE PRÁTIC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MATERIAIS NECESSÁRI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3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8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ultímetro analógico ou dig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Display 7 segmentos, com decodifica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 xml:space="preserve">1 - Treinador lógic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  Monte o circuito da figur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75380" cy="1981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Complete a tabela 1. Monitore as saídas C e S através de leds (use os indicadores de níveis lógicos do treinador lóg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1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Qual é a denominação desse circuit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Monte o circuit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33825" cy="20770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 - Complete a tabela 2, monitorando as saídas S e B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com leds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2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Qual é a denominação desse circuit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- Cite algumas características importantes, que diferenciam um meio somador (HA) de um somador completo (F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-  O que é um somador binário? Qual é sua principal utilizaçã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- Alimente corretamente o CI 7483 (somador completo), conforme pinagem mostrad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9025" cy="2333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 - Some os números 1010 e 1001, colocando-os na entrada do somador, conforme ilustra a figura a seguir (o resultado esperado é mostrado nas saídas S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a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C</w:t>
      </w:r>
      <w:r>
        <w:rPr>
          <w:sz w:val="24"/>
          <w:vertAlign w:val="subscript"/>
        </w:rPr>
        <w:t>o</w:t>
      </w:r>
      <w:r>
        <w:rPr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/>
        <w:object w:dxaOrig="7230" w:dyaOrig="25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1.5pt;height:128.25pt" filled="f" o:ole="">
            <v:imagedata r:id="rId73" o:title=""/>
          </v:shape>
          <o:OLEObject Type="Embed" ProgID="" ShapeID="ole_rId72" DrawAspect="Content" ObjectID="_214362733" r:id="rId72"/>
        </w:object>
      </w:r>
    </w:p>
    <w:p>
      <w:pPr>
        <w:pStyle w:val="Normal"/>
        <w:jc w:val="both"/>
        <w:rPr/>
      </w:pPr>
      <w:r>
        <w:rPr>
          <w:sz w:val="24"/>
        </w:rPr>
        <w:t>11 - Monitore as saídas do somador (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>4</w:t>
      </w:r>
      <w:r>
        <w:rPr>
          <w:sz w:val="24"/>
        </w:rPr>
        <w:t>, que correspondem a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S</w:t>
      </w:r>
      <w:r>
        <w:rPr>
          <w:sz w:val="24"/>
          <w:vertAlign w:val="subscript"/>
        </w:rPr>
        <w:t>4</w:t>
      </w:r>
      <w:r>
        <w:rPr>
          <w:sz w:val="24"/>
        </w:rPr>
        <w:t>) com um display de 7 segmentos e respectivo decodificador. Monitore também as saídas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de cada somador (use os leds indicadores de níveis lógicos do treinador lógico), nas seguintes condições: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 e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 (primeiro somador). Complete a tabel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3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- Seguindo os mesmos procedimentos anteriores, efetue agora a soma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0110 + 0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0100 + 0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) 1111 + 111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 0111 + 0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) 0001 + 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lete então as tabelas 4, 5 ,6 , 7 e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4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5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6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7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8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- Se a soma exceder 9, verifique os erros no resultado. Apresente conclus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- Caracterize então, segundo exposto no item acima, a diferença entre uma soma em binário e uma soma em BC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- Faça as modificações necessárias  no CI 7483 e monte o circuito a seguir (Subtrator Binário Paralelo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43425" cy="2152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>O subtrator paralelo, soma um número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m binário com até 4 bits, com o complemento de 2 do outro N</w:t>
      </w:r>
      <w:r>
        <w:rPr>
          <w:sz w:val="24"/>
          <w:vertAlign w:val="subscript"/>
        </w:rPr>
        <w:t>2</w:t>
      </w:r>
      <w:r>
        <w:rPr>
          <w:sz w:val="24"/>
        </w:rPr>
        <w:t>. O complemento de 2 conforme visto anteriormente, é o complemento de 1 do número mai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mais 1 é efetuado colocando-se nível lógico 1 na entrada do primeiro somador FA.</w:t>
      </w:r>
    </w:p>
    <w:p>
      <w:pPr>
        <w:pStyle w:val="Normal"/>
        <w:jc w:val="both"/>
        <w:rPr/>
      </w:pPr>
      <w:r>
        <w:rPr>
          <w:sz w:val="24"/>
        </w:rPr>
        <w:tab/>
        <w:t>Monitore as saídas S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a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m display de 7 segmentos e respectivo decodificador.</w:t>
      </w:r>
    </w:p>
    <w:p>
      <w:pPr>
        <w:pStyle w:val="Normal"/>
        <w:jc w:val="both"/>
        <w:rPr/>
      </w:pPr>
      <w:r>
        <w:rPr>
          <w:sz w:val="24"/>
        </w:rPr>
        <w:tab/>
        <w:t>Monitore as saídas 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e a entrada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do primeiro somador, usando os indicadores de níveis lógicos do treinador lóg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ceda então as seguintes subtr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1001 - 0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1000 - 0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0101 - 0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 0011 - 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lete então as tabelas 9, 10, 11 e 12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9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10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11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12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492"/>
        <w:gridCol w:w="630"/>
        <w:gridCol w:w="582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o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c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6 - Projete um circuito somador BCD, utilizando o CI 7483, com correção de soma, todas as vezes que o resultado apresentar condição ilegal no BCD. Utilize para isso 2 CIs 7483 e circuito detetor com portas lógicas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5"/>
      <w:type w:val="nextPage"/>
      <w:pgSz w:w="11906" w:h="16838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ABORATÓRIO DE ELETRÔNICA DIGITAL – SOMADORES E SUBTRATORES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</w:rPr>
    </w:pPr>
    <w:r>
      <w:rPr/>
      <w:t>Prof. Edgar Zuim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emf"/><Relationship Id="rId37" Type="http://schemas.openxmlformats.org/officeDocument/2006/relationships/image" Target="media/image35.emf"/><Relationship Id="rId38" Type="http://schemas.openxmlformats.org/officeDocument/2006/relationships/image" Target="media/image36.emf"/><Relationship Id="rId39" Type="http://schemas.openxmlformats.org/officeDocument/2006/relationships/image" Target="media/image37.emf"/><Relationship Id="rId40" Type="http://schemas.openxmlformats.org/officeDocument/2006/relationships/image" Target="media/image38.emf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oleObject" Target="embeddings/oleObject2.bin"/><Relationship Id="rId68" Type="http://schemas.openxmlformats.org/officeDocument/2006/relationships/image" Target="media/image65.emf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oleObject" Target="embeddings/oleObject3.bin"/><Relationship Id="rId73" Type="http://schemas.openxmlformats.org/officeDocument/2006/relationships/image" Target="media/image69.emf"/><Relationship Id="rId74" Type="http://schemas.openxmlformats.org/officeDocument/2006/relationships/image" Target="media/image70.png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1:54:00Z</dcterms:created>
  <dc:creator>EDGAR ZUIM</dc:creator>
  <dc:description/>
  <dc:language>en-US</dc:language>
  <cp:lastModifiedBy>Edgar Zuim</cp:lastModifiedBy>
  <cp:lastPrinted>1996-12-28T19:01:00Z</cp:lastPrinted>
  <dcterms:modified xsi:type="dcterms:W3CDTF">1999-07-27T21:54:00Z</dcterms:modified>
  <cp:revision>2</cp:revision>
  <dc:subject/>
  <dc:title>LABORATÓRIO DE TÉCNICAS DIGITAIS</dc:title>
</cp:coreProperties>
</file>