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SPOSITIVOS OPTOELETRÔNIC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OBJETIV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nalisar o funcionamento de um acoplador optoeletrônico e a performance dos dispositivos emissores de luz (leds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TRODUÇÃO TEÓRIC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 optoeletrônica é uma tecnologia que associa a óptica com a eletrônica, baseados na reação de uma junção </w:t>
      </w:r>
      <w:r>
        <w:rPr>
          <w:i/>
          <w:sz w:val="24"/>
        </w:rPr>
        <w:t>pn</w:t>
      </w:r>
      <w:r>
        <w:rPr>
          <w:sz w:val="24"/>
        </w:rPr>
        <w:t xml:space="preserve">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s componentes optoeletrônicos mais conhecidos são os diodos emissores de luz (LED), fotodiodos, optoacopladores, et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IODOS EMISSORES DE LUZ (LED)</w:t>
      </w:r>
    </w:p>
    <w:p>
      <w:pPr>
        <w:pStyle w:val="Normal"/>
        <w:jc w:val="both"/>
        <w:rPr/>
      </w:pPr>
      <w:r>
        <w:rPr>
          <w:sz w:val="24"/>
        </w:rPr>
        <w:tab/>
        <w:t xml:space="preserve">Em um diodo de junção comum com polarização direta, há uma combinação de portadores na junção (elétrons-lacunas) . À medida que esses elétrons caem de um nível mais alto de energia para um nível mais baixo, eles irradiam energia, sendo uma parte dessa energia emitida em forma de calor e outra parte na forma de </w:t>
      </w:r>
      <w:r>
        <w:rPr>
          <w:i/>
          <w:sz w:val="24"/>
        </w:rPr>
        <w:t>fóton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silício e no germânio a maior parte dessa energia é emitida na forma de calor, sendo a luz emitida insignific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Os diodos LED tem sido atualmente utilizados para indicação em substituição as lâmpadas piloto convencionais, devido ao seu baixo consumo de energia (baixa tensão e baixa corrente), sua vida longa e rápida comutação </w:t>
      </w:r>
      <w:r>
        <w:rPr>
          <w:i/>
          <w:sz w:val="24"/>
        </w:rPr>
        <w:t>on-off</w:t>
      </w:r>
      <w:r>
        <w:rPr>
          <w:sz w:val="24"/>
        </w:rPr>
        <w:t xml:space="preserve"> (liga-desliga).</w:t>
      </w:r>
    </w:p>
    <w:p>
      <w:pPr>
        <w:pStyle w:val="Normal"/>
        <w:jc w:val="both"/>
        <w:rPr/>
      </w:pPr>
      <w:r>
        <w:rPr>
          <w:sz w:val="24"/>
        </w:rPr>
        <w:tab/>
        <w:t xml:space="preserve">Enquanto os diodos comuns são fabricados a partir do silício e do germânio, os LEDs são construídos a partir de elementos como o fosfato de arsenieto de gálio (GaAsP) ou o fosfato de gálio (GaP) e o número de </w:t>
      </w:r>
      <w:r>
        <w:rPr>
          <w:i/>
          <w:sz w:val="24"/>
        </w:rPr>
        <w:t>fótons</w:t>
      </w:r>
      <w:r>
        <w:rPr>
          <w:sz w:val="24"/>
        </w:rPr>
        <w:t xml:space="preserve"> </w:t>
      </w:r>
      <w:r>
        <w:rPr>
          <w:i/>
          <w:sz w:val="24"/>
        </w:rPr>
        <w:t>de luz</w:t>
      </w:r>
      <w:r>
        <w:rPr>
          <w:sz w:val="24"/>
        </w:rPr>
        <w:t xml:space="preserve"> emitida é suficiente para constituir uma fonte de luz bastante visível. O processo de emissão de luz por aplicação de uma fonte elétrica de energia é chamada de </w:t>
      </w:r>
      <w:r>
        <w:rPr>
          <w:i/>
          <w:sz w:val="24"/>
        </w:rPr>
        <w:t>eletroluminescência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símbolo mais utilizado para representar um diodo LED é mostrado abaix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86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3" r="-8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ab/>
        <w:t xml:space="preserve">Como o LED é um dispositivo de junção </w:t>
      </w:r>
      <w:r>
        <w:rPr>
          <w:i/>
          <w:sz w:val="24"/>
        </w:rPr>
        <w:t>pn</w:t>
      </w:r>
      <w:r>
        <w:rPr>
          <w:sz w:val="24"/>
        </w:rPr>
        <w:t xml:space="preserve"> ele terá uma característica de polarização dire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Os LEDs operam com uma tensão típica que varia entre 1,7 a 3,3V para correntes entre 10 a </w:t>
      </w:r>
      <w:bookmarkStart w:id="0" w:name="PVW"/>
      <w:r>
        <w:rPr>
          <w:sz w:val="24"/>
        </w:rPr>
        <w:t>50mA</w:t>
      </w:r>
      <w:bookmarkEnd w:id="0"/>
      <w:r>
        <w:rPr>
          <w:sz w:val="24"/>
        </w:rPr>
        <w:t xml:space="preserve"> e potências típicas entre 10 a 150mW emitindo luz nas cores vermelha, amarela, laranja, verde, branca e azul e atualmente também na cor azu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 corrente e a tensão em um LED varia de acordo com a cor do LED e sua própria tolerâ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fato de sua construção ser de semicondutor, torna-o bastante robusto, podendo sua vida útil atingir cerca de 100.000 hor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corrente no LED pode ser calculada pela fórmula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= V - V</w:t>
      </w:r>
      <w:r>
        <w:rPr>
          <w:sz w:val="24"/>
          <w:vertAlign w:val="subscript"/>
        </w:rPr>
        <w:t>LED</w:t>
      </w:r>
      <w:r>
        <w:rPr>
          <w:sz w:val="24"/>
        </w:rPr>
        <w:t xml:space="preserve"> / R</w:t>
      </w:r>
      <w:r>
        <w:rPr>
          <w:sz w:val="24"/>
          <w:vertAlign w:val="subscript"/>
        </w:rPr>
        <w:t>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Admitindo uma tensão no LED de 2V e uma tensão de alimentação de 12V, e um resistor limitador de 82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terem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 = 12 - 2 / 820 = 12,2m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rtanto, o brilho de um LED depende de sua cor e característica. Por exemplo, o LED TIL222 é um LED verde com uma tensão que varia de 1,8V a 3V (mínima e máxima respectivamente), para uma corrente aproximada de 25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OTODIOD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O fotodiodo caracteriza-se por ser sensível à luz, isto é, quanto a luz incide em sua junção, ocorre uma produção de elétrons e lacuna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Quanto maior for a intensidade luminosa que incide na junção, maior será o número de portadores minoritários e maior será a corrente rever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figura abaixo mostra o símbolo de um fotodiod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825" w:dyaOrig="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25pt;height:48pt" filled="f" o:ole="">
            <v:imagedata r:id="rId4" o:title=""/>
          </v:shape>
          <o:OLEObject Type="Embed" ProgID="" ShapeID="ole_rId3" DrawAspect="Content" ObjectID="_1773274057" r:id="rId3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m resumo, podemos dizer então que um fotodiodo é um dispositivo que converte a luz recebida em uma determinada quantidade elétr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Se associarmos um LED a um </w:t>
      </w:r>
      <w:r>
        <w:rPr>
          <w:i/>
          <w:sz w:val="24"/>
        </w:rPr>
        <w:t>fotodiodo</w:t>
      </w:r>
      <w:r>
        <w:rPr>
          <w:sz w:val="24"/>
        </w:rPr>
        <w:t>, teremos então um optoacoplador, conforme mostra a figura abaix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325" w:dyaOrig="1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6.25pt;height:78pt" filled="f" o:ole="">
            <v:imagedata r:id="rId6" o:title=""/>
          </v:shape>
          <o:OLEObject Type="Embed" ProgID="" ShapeID="ole_rId5" DrawAspect="Content" ObjectID="_1776382485" r:id="rId5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O optoacoplador possui em LED no lado da entrada e um fotodiodo no lado da saída. A tensão da fonte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 o resistor série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produzem uma corrente através do LED. Por sua vez  a luz emitida pelo LED atinge o fotodiodo, produzindo a corrente I</w:t>
      </w:r>
      <w:r>
        <w:rPr>
          <w:sz w:val="24"/>
          <w:vertAlign w:val="subscript"/>
        </w:rPr>
        <w:t>2</w:t>
      </w:r>
      <w:r>
        <w:rPr>
          <w:sz w:val="24"/>
        </w:rPr>
        <w:t>. Somando as tensões ao longo da malha, tem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>(saída) - 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2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</w:t>
      </w:r>
    </w:p>
    <w:p>
      <w:pPr>
        <w:pStyle w:val="Normal"/>
        <w:jc w:val="center"/>
        <w:rPr/>
      </w:pPr>
      <w:r>
        <w:rPr>
          <w:sz w:val="24"/>
        </w:rPr>
        <w:t>V</w:t>
      </w:r>
      <w:r>
        <w:rPr>
          <w:sz w:val="24"/>
          <w:vertAlign w:val="subscript"/>
        </w:rPr>
        <w:t>S</w:t>
      </w:r>
      <w:r>
        <w:rPr>
          <w:sz w:val="24"/>
        </w:rPr>
        <w:t>(saída) = 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I</w:t>
      </w:r>
      <w:r>
        <w:rPr>
          <w:sz w:val="24"/>
          <w:vertAlign w:val="subscript"/>
        </w:rPr>
        <w:t>2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jc w:val="both"/>
        <w:rPr/>
      </w:pPr>
      <w:r>
        <w:rPr>
          <w:sz w:val="24"/>
        </w:rPr>
        <w:tab/>
        <w:t>No circuito acima a tensão de saída depende da corrente reversa I</w:t>
      </w:r>
      <w:r>
        <w:rPr>
          <w:sz w:val="24"/>
          <w:vertAlign w:val="subscript"/>
        </w:rPr>
        <w:t>2</w:t>
      </w:r>
      <w:r>
        <w:rPr>
          <w:sz w:val="24"/>
        </w:rPr>
        <w:t>. Se a tensão de entrada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stiver variando, a quantidade de luz emitida estará também flutuando, o que significa que a tensão de saída também estará flutuando de acordo com a tensão de entrad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ortanto o optoacoplador é um dispositivo capaz de acoplar um sinal de entrada com um circuito de saída, com a vantagem de possuir uma isolação entre os dois circuitos extremamente elevada, pois o único contato entre esses dois circuitos é um feixe de luz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ARTE PRÁTIC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esta experiência analisaremos o comportamento dos LEDs quanto a sua performance no que diz respeito ao seu brilho em função da corrente que circula pelo mesmo e de um optoacoplador comer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O diodo LED pode ser identificado quanto a sua polaridade, bastando para tanto examiná-lo com cuidado quanto ao seu aspecto físic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Um dos lados do encapsulamento tem um chanfrado, que identifica o terminal do catodo. Alguns fabricantes fazem o terminal do catodo menor do que o terminal do anodo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b/>
          <w:sz w:val="24"/>
        </w:rPr>
        <w:t>MATERIAIS NECESSÁ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2 - Fontes de alimentação 0-20V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 - Optoacoplador 4N26 ou equivalen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 - Multímetro analógico ou digit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 - Placa tipo Proto-boar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4"/>
        </w:rPr>
      </w:pPr>
      <w:r>
        <w:rPr>
          <w:sz w:val="24"/>
        </w:rPr>
        <w:t>1 - Módulo de ensaios ELO-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- Monte o circuito da figura a seguir, usando um LED vermelh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4635" w:dyaOrig="19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1.75pt;height:96.75pt" filled="f" o:ole="">
            <v:imagedata r:id="rId8" o:title=""/>
          </v:shape>
          <o:OLEObject Type="Embed" ProgID="" ShapeID="ole_rId7" DrawAspect="Content" ObjectID="_265629898" r:id="rId7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 - Ajuste a tensão da fonte V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até obter uma corrente de 10mA no LED. Anote a tensão do LED com este valor de corrente na tabela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Ajuste a tensão da fonte até obter os valores de corrente listados na tabela 1. Anote cada valor de tensão no L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Substitua o LED vermelho pelo LED ver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 - Repita os passos 2 e 3 para o LED ver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TABELA 1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LED</w:t>
            </w:r>
            <w:r>
              <w:rPr>
                <w:sz w:val="24"/>
              </w:rPr>
              <w:t xml:space="preserve"> </w:t>
            </w:r>
            <w:r>
              <w:rPr/>
              <w:t>(vermelho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 xml:space="preserve">LED  </w:t>
            </w:r>
            <w:r>
              <w:rPr/>
              <w:t>(verde)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mA</w:t>
            </w:r>
          </w:p>
        </w:tc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mA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mA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mA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 - Monte o circuito da figura a seguir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6255" w:dyaOrig="20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2.75pt;height:103.5pt" filled="f" o:ole="">
            <v:imagedata r:id="rId10" o:title=""/>
          </v:shape>
          <o:OLEObject Type="Embed" ProgID="" ShapeID="ole_rId9" DrawAspect="Content" ObjectID="_1418379700" r:id="rId9"/>
        </w:object>
      </w:r>
    </w:p>
    <w:p>
      <w:pPr>
        <w:pStyle w:val="Normal"/>
        <w:jc w:val="both"/>
        <w:rPr/>
      </w:pPr>
      <w:r>
        <w:rPr>
          <w:sz w:val="24"/>
        </w:rPr>
        <w:t>7 - Ajuste a fonte V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para 2V. Meça e anote a tensão na saída (V</w:t>
      </w:r>
      <w:r>
        <w:rPr>
          <w:sz w:val="24"/>
          <w:vertAlign w:val="subscript"/>
        </w:rPr>
        <w:t>saída</w:t>
      </w:r>
      <w:r>
        <w:rPr>
          <w:sz w:val="24"/>
        </w:rPr>
        <w:t>) na tabela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8 - Repita o passo 7, seguindo os ajustes de V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listados na tabela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ABELA 2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  <w:vertAlign w:val="subscript"/>
              </w:rPr>
              <w:t>S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  <w:vertAlign w:val="subscript"/>
              </w:rPr>
              <w:t>SAÍDA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V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V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V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V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V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V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V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QUESTÕE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- A queda de tensão no LED vermelho com uma corrente de 30mA foi próxima d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) 0V</w:t>
        <w:tab/>
        <w:tab/>
        <w:t>b) 1V</w:t>
        <w:tab/>
        <w:tab/>
        <w:t>c) 2V</w:t>
        <w:tab/>
        <w:tab/>
        <w:t>d) 4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A queda de tensão no LED verde com uma corrente de 30mA foi próxima d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) 0V</w:t>
        <w:tab/>
        <w:tab/>
        <w:t>b) 1V</w:t>
        <w:tab/>
        <w:tab/>
        <w:t>c) 2V</w:t>
        <w:tab/>
        <w:tab/>
        <w:t>d) 4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No circuito optoacoplador desta experiência, quando a fonte de tensão aumenta, a tensão na saída: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a) diminu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) permanece a mesma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>c) aumen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Projete um resistor limitador de corrente para o LED vermelho, para que pelo mesmo circule uma corrente de 18mA, quando a tensão na fonte for 15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 - Monte o circuito com o resistor que você projetou e verifique se há coincidência entre o valor projetado e med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 - Repita os passos 4 e 5, usando agora um LED ver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 - Qual é a diferença básica entre os leds de cores vermelha, verde e amarela?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</w:t>
      </w:r>
    </w:p>
    <w:sectPr>
      <w:footerReference w:type="default" r:id="rId11"/>
      <w:type w:val="nextPage"/>
      <w:pgSz w:w="11906" w:h="16838"/>
      <w:pgMar w:left="1699" w:right="1699" w:gutter="0" w:header="0" w:top="1411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Dispositivos optoeletrônicos – Prof. Edgar Zui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Wide Latin" w:hAnsi="Wide Latin" w:cs="Wide Lati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16:00:00Z</dcterms:created>
  <dc:creator>EDGAR ZUIM</dc:creator>
  <dc:description/>
  <dc:language>en-US</dc:language>
  <cp:lastModifiedBy>EDGAR ZUIM</cp:lastModifiedBy>
  <dcterms:modified xsi:type="dcterms:W3CDTF">1999-10-21T16:07:00Z</dcterms:modified>
  <cp:revision>2</cp:revision>
  <dc:subject/>
  <dc:title>DISPOSITIVOS OPTOELETRÔNICOS</dc:title>
</cp:coreProperties>
</file>