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media/image4.png" ContentType="image/png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ODO ZENER</w:t>
      </w:r>
    </w:p>
    <w:p>
      <w:pPr>
        <w:pStyle w:val="Normal"/>
        <w:jc w:val="both"/>
        <w:rPr>
          <w:rFonts w:ascii="Wide Latin" w:hAnsi="Wide Latin" w:cs="Wide Latin"/>
          <w:sz w:val="32"/>
        </w:rPr>
      </w:pPr>
      <w:r>
        <w:rPr>
          <w:rFonts w:cs="Wide Latin" w:ascii="Wide Latin" w:hAnsi="Wide Lati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24"/>
        </w:rPr>
        <w:t>OBJETIVOS:</w:t>
      </w:r>
      <w:r>
        <w:rPr>
          <w:sz w:val="24"/>
        </w:rPr>
        <w:t xml:space="preserve"> Analisar o funcionamento de um diodo zener; entender o conceito de regulação de tensão.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</w:rPr>
        <w:t>INTRODUÇÃO TEÓRI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diodo zener é equivalente a uma fonte de tensão CC, quando operando na região de ruptura, isto é, podemos considerá-lo como uma fonte CC com uma pequena resistência interna.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ua principal vantagem é manter a tensão nos seus terminais aproximadamente constante. Seu símbolo é mostrado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48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igura abaixo mostra a curva característica de um diodo zener (gráfico I -V), onde na região de polarização direta, começa a conduzir por volta de 0,7V, como se fosse um diodo comum.</w:t>
      </w:r>
    </w:p>
    <w:p>
      <w:pPr>
        <w:pStyle w:val="Normal"/>
        <w:jc w:val="center"/>
        <w:rPr/>
      </w:pPr>
      <w:r>
        <w:rPr/>
        <w:object w:dxaOrig="3675" w:dyaOrig="3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3.75pt;height:155.25pt" filled="f" o:ole="">
            <v:imagedata r:id="rId4" o:title=""/>
          </v:shape>
          <o:OLEObject Type="Embed" ProgID="" ShapeID="ole_rId3" DrawAspect="Content" ObjectID="_1948443076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>Na região reversa, observa-se que na ruptura o joelho (V</w:t>
      </w:r>
      <w:r>
        <w:rPr>
          <w:sz w:val="24"/>
          <w:vertAlign w:val="subscript"/>
        </w:rPr>
        <w:t>Z</w:t>
      </w:r>
      <w:r>
        <w:rPr>
          <w:sz w:val="24"/>
        </w:rPr>
        <w:t>) é bastante pronunciado, seguido de um aumento de corrente praticamente vertical. Podemos observar também que a tensão é praticamente constante (aproximadamente igual a 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em quase toda a região de ruptura. O valor de 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é geralmente especificado para uma determinada corrente de teste I</w:t>
      </w:r>
      <w:r>
        <w:rPr>
          <w:sz w:val="24"/>
          <w:vertAlign w:val="subscript"/>
        </w:rPr>
        <w:t>ZT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potência dissipada por um diodo zener é dada pela fórmu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</w:rPr>
        <w:t>P</w:t>
      </w:r>
      <w:r>
        <w:rPr>
          <w:sz w:val="36"/>
          <w:vertAlign w:val="subscript"/>
        </w:rPr>
        <w:t>Z</w:t>
      </w:r>
      <w:r>
        <w:rPr>
          <w:sz w:val="36"/>
        </w:rPr>
        <w:t xml:space="preserve"> = V</w:t>
      </w:r>
      <w:r>
        <w:rPr>
          <w:sz w:val="36"/>
          <w:vertAlign w:val="subscript"/>
        </w:rPr>
        <w:t>Z</w:t>
      </w:r>
      <w:r>
        <w:rPr>
          <w:sz w:val="36"/>
        </w:rPr>
        <w:t>I</w:t>
      </w:r>
      <w:r>
        <w:rPr>
          <w:sz w:val="36"/>
          <w:vertAlign w:val="subscript"/>
        </w:rPr>
        <w:t>Z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/>
      </w:pPr>
      <w:r>
        <w:rPr>
          <w:sz w:val="24"/>
        </w:rPr>
        <w:tab/>
        <w:t>Por exemplo, se 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6,2V e I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12mA, então: P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6,2V x 12mA = 74,4m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sde que a potência não seja ultrapassada, o diodo zener pode operar dentro da região de ruptura sem ser destruí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uitas vezes na especificação do fabricante inclui-se também a corrente máxima que um diodo pode suportar, em função da máxima potência que o mesmo pode suportar. Assim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</w:t>
      </w:r>
      <w:r>
        <w:rPr>
          <w:sz w:val="32"/>
          <w:vertAlign w:val="subscript"/>
        </w:rPr>
        <w:t>ZM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ZM</w:t>
      </w:r>
      <w:r>
        <w:rPr>
          <w:sz w:val="32"/>
        </w:rPr>
        <w:t xml:space="preserve"> / V</w:t>
      </w:r>
      <w:r>
        <w:rPr>
          <w:sz w:val="32"/>
          <w:vertAlign w:val="subscript"/>
        </w:rPr>
        <w:t>Z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8"/>
        </w:rPr>
        <w:t>onde:</w:t>
      </w:r>
    </w:p>
    <w:p>
      <w:pPr>
        <w:pStyle w:val="Normal"/>
        <w:jc w:val="center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= máxima corrente de zener especificada</w:t>
      </w:r>
    </w:p>
    <w:p>
      <w:pPr>
        <w:pStyle w:val="Normal"/>
        <w:jc w:val="center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= potência especificada</w:t>
      </w:r>
    </w:p>
    <w:p>
      <w:pPr>
        <w:pStyle w:val="Normal"/>
        <w:jc w:val="center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tensão de zener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quisermos saber a corrente especificada de um diodo zener de 6,2V com uma especificação de potência de 500mW, ent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I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= 500mW / 6,2v = 80,6m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sto significa que, se houver uma resistência limitadora de corrente suficiente para manter a corrente de zener abaixo de 80,6mA, o diodo zener pode operar dentro da região de ruptura sem se danific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vando-se em conta uma tolerância de 10% (por exemplo), acima ou abaixo do valor de 6,2V, então é aconselhável para maior segurança recorrer ao procedimento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I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= 500mW / 6,2V(x 1,1) = 73,3m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Quando um diodo zener está operando na região de ruptura, um aumento na corrente produz um ligeiro aumento na tensão. Isto significa que o diodo zener tem uma pequena resistência, que também é denominada </w:t>
      </w:r>
      <w:r>
        <w:rPr>
          <w:i/>
          <w:sz w:val="24"/>
        </w:rPr>
        <w:t>impedância zener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ZT</w:t>
      </w:r>
      <w:r>
        <w:rPr>
          <w:sz w:val="24"/>
        </w:rPr>
        <w:t>), também referenciada à corrente de teste I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para medir V</w:t>
      </w:r>
      <w:r>
        <w:rPr>
          <w:sz w:val="24"/>
          <w:vertAlign w:val="subscript"/>
        </w:rPr>
        <w:t>Z</w:t>
      </w:r>
      <w:r>
        <w:rPr>
          <w:sz w:val="24"/>
        </w:rPr>
        <w:t>. Assim por exemplo, para um diodo fictício 1NZX45, com as especificações V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= 12V; I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= 20mA e Z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= 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indica que o diodo zener tem uma tensão de 12V e uma resistência de 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para uma corrente de 20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GULAÇÃO DE TENS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ara que ocorra o efeito regulador de tensão é necessário que o diodo zener opere dentro da região de ruptura, respeitando-se as especificações da corrente máxima. Considere o circuito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050" w:dyaOrig="16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2.5pt;height:84.75pt" filled="f" o:ole="">
            <v:imagedata r:id="rId6" o:title=""/>
          </v:shape>
          <o:OLEObject Type="Embed" ProgID="" ShapeID="ole_rId5" DrawAspect="Content" ObjectID="_1132715813" r:id="rId5"/>
        </w:object>
      </w:r>
    </w:p>
    <w:p>
      <w:pPr>
        <w:pStyle w:val="Normal"/>
        <w:jc w:val="both"/>
        <w:rPr/>
      </w:pPr>
      <w:r>
        <w:rPr>
          <w:sz w:val="24"/>
        </w:rPr>
        <w:tab/>
        <w:t>A corrente que circula por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que é a própria corrente que circula pelo diodo zener é dada pela fórmula</w:t>
      </w:r>
      <w:r>
        <w:rPr>
          <w:sz w:val="22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>I</w:t>
      </w:r>
      <w:r>
        <w:rPr>
          <w:sz w:val="32"/>
          <w:vertAlign w:val="subscript"/>
        </w:rPr>
        <w:t>RS</w:t>
      </w:r>
      <w:r>
        <w:rPr>
          <w:sz w:val="32"/>
        </w:rPr>
        <w:t xml:space="preserve"> = (V</w:t>
      </w:r>
      <w:r>
        <w:rPr>
          <w:sz w:val="32"/>
          <w:vertAlign w:val="subscript"/>
        </w:rPr>
        <w:t>E</w:t>
      </w:r>
      <w:r>
        <w:rPr>
          <w:sz w:val="32"/>
        </w:rPr>
        <w:t xml:space="preserve"> - V</w:t>
      </w:r>
      <w:r>
        <w:rPr>
          <w:sz w:val="32"/>
          <w:vertAlign w:val="subscript"/>
        </w:rPr>
        <w:t>Z</w:t>
      </w:r>
      <w:r>
        <w:rPr>
          <w:sz w:val="32"/>
        </w:rPr>
        <w:t>) / R</w:t>
      </w:r>
      <w:r>
        <w:rPr>
          <w:sz w:val="32"/>
          <w:vertAlign w:val="subscript"/>
        </w:rPr>
        <w:t>S</w:t>
      </w:r>
    </w:p>
    <w:p>
      <w:pPr>
        <w:pStyle w:val="Normal"/>
        <w:jc w:val="center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/>
      </w:pPr>
      <w:r>
        <w:rPr>
          <w:sz w:val="24"/>
          <w:vertAlign w:val="subscript"/>
        </w:rPr>
        <w:tab/>
      </w:r>
      <w:r>
        <w:rPr>
          <w:sz w:val="24"/>
        </w:rPr>
        <w:t>Para entender como funciona a regulação de tensão, suponha que a tensão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varie para 9V e 12V respectiv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ab/>
        <w:t>Devemos então obter o ponto de saturação (interseção vertical), fazendo com que V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) obtenção de q1 (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0), temos: I = 9/500 = 18mA </w:t>
      </w:r>
    </w:p>
    <w:p>
      <w:pPr>
        <w:pStyle w:val="Normal"/>
        <w:jc w:val="both"/>
        <w:rPr/>
      </w:pPr>
      <w:r>
        <w:rPr>
          <w:sz w:val="24"/>
        </w:rPr>
        <w:tab/>
        <w:t>b) obtenção de q2 (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0), temos: I = 12/500 = 24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ara obter o ponto de ruptura (interseção horizontal), fazemos I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= 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) obtenção de q1 (I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0), temos: 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9V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>b) obtenção de q2 (I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0), temos: 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12V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gráfico então fica com o aspecto a segui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09925" cy="261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  <w:t>Analisando o gráfico acima, observa-se que embora a tensão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varie para 9V e 12V respectivamente, haverá mais corrente no diodo zener implicando nas interseções q1 e q2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ortanto embora a tensão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tenha variado de 9 a 12V, a tensão zener ainda é aproximadamente igual a 6V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Basta para isso comparar a diferença entre q1 e q2, onde observa-se que a tensão de saída permaneceu praticamente constante mesmo que a tensão de entrada tenha variado. Essa é a idéia de regulação de ten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ODO ZENER IDEAL (1ª aproximação) E DIODO ZENER REAL ( 2ª aproximaçã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object w:dxaOrig="5580" w:dyaOrig="21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pt;height:108.75pt" filled="f" o:ole="">
            <v:imagedata r:id="rId9" o:title=""/>
          </v:shape>
          <o:OLEObject Type="Embed" ProgID="" ShapeID="ole_rId8" DrawAspect="Content" ObjectID="_365045049" r:id="rId8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rimeira aproximação, podemos considerar a região de ruptura como uma linha vertical. Isto quer dizer que a tensão de saída será sempre constante, embora ocorra uma grande variação de corrente, o que eqüivale ignorar a resistência ze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sto implica que em um circuito o diodo zener pode ser substituído por uma fonte de tensão com resistência interna nu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segunda aproximação isto não ocorre, pois deve ser levada em consideração a resistência zener. Isto quer dizer que na região de ruptura a linha é ligeiramente inclinada, isto é, ao variar a corrente, haverá uma variação, embora muito pequena, da tensão de saíd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a segunda aproximação deve ser levada em consideração a resistência zener (R</w:t>
      </w:r>
      <w:r>
        <w:rPr>
          <w:sz w:val="24"/>
          <w:vertAlign w:val="subscript"/>
        </w:rPr>
        <w:t>Z</w:t>
      </w:r>
      <w:r>
        <w:rPr>
          <w:sz w:val="24"/>
        </w:rPr>
        <w:t>) em série com uma bateria ideal. Isto significa que quanto maior for a corrente, esta resistência produzirá uma queda de tensão maior. Retornando ao gráfico anteriormente analisado, teremos ent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>a) tensão em q1 será: 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R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Z</w:t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8"/>
          <w:vertAlign w:val="subscript"/>
        </w:rPr>
        <w:tab/>
      </w:r>
      <w:r>
        <w:rPr>
          <w:sz w:val="28"/>
        </w:rPr>
        <w:t>b) tensão em q2 será: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R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variação da tensão de saída será dada po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8"/>
        </w:rPr>
        <w:t>V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- 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I</w:t>
      </w:r>
      <w:r>
        <w:rPr>
          <w:sz w:val="28"/>
          <w:vertAlign w:val="subscript"/>
        </w:rPr>
        <w:t>1</w:t>
      </w:r>
      <w:r>
        <w:rPr>
          <w:sz w:val="28"/>
        </w:rPr>
        <w:t>).R</w:t>
      </w:r>
      <w:r>
        <w:rPr>
          <w:sz w:val="28"/>
          <w:vertAlign w:val="subscript"/>
        </w:rPr>
        <w:t xml:space="preserve">Z   </w:t>
      </w:r>
      <w:r>
        <w:rPr>
          <w:sz w:val="28"/>
        </w:rPr>
        <w:t xml:space="preserve"> ou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V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Z</w:t>
      </w:r>
      <w:r>
        <w:rPr>
          <w:sz w:val="28"/>
        </w:rPr>
        <w:t>R</w:t>
      </w:r>
      <w:r>
        <w:rPr>
          <w:sz w:val="28"/>
          <w:vertAlign w:val="subscript"/>
        </w:rPr>
        <w:t>Z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>Deduz-se então que quanto menor for a resistência zener, menor será a variação da tensão de saí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PARTE PRÁT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MATERIAIS NECESSÁRIO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Fonte de alimentação 0-20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Multímetro analógico ou digi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Módulo de ensaios ELO-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DIODO ZENER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ça as resistências do diodo zener nas polarizações direta e reversa (procure utilizar para leitura o centro da escala do ohmímetro). A relação entre as resistências reversa/direta deve ser de no mínimo 1.000/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O diodo 1N753 tem uma tensão nominal de 6,2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- Monte o circuito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310" w:dyaOrig="1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.5pt;height:93pt" filled="f" o:ole="">
            <v:imagedata r:id="rId11" o:title=""/>
          </v:shape>
          <o:OLEObject Type="Embed" ProgID="" ShapeID="ole_rId10" DrawAspect="Content" ObjectID="_217772978" r:id="rId1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 Calcule e anote a tensão de saída para cada valor de tensão listado na tabela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- Meça e anote a tensão de saída para cada valor listado na tabela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- Com os dados da tabela 1, calcule e anote a corrente zener e anote na tabela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- Com a equação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Z</w:t>
      </w:r>
      <w:r>
        <w:rPr>
          <w:sz w:val="24"/>
        </w:rPr>
        <w:t>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, calcule a resistência zener para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10V. (Use as variações de tensão e corrente entre 8V e 12V); anote na tabela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- Calcule  a resistência zener para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12V, e anote na tabela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out</w:t>
            </w:r>
            <w:r>
              <w:rPr>
                <w:b/>
                <w:sz w:val="24"/>
              </w:rPr>
              <w:t xml:space="preserve"> (calculada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out</w:t>
            </w:r>
            <w:r>
              <w:rPr>
                <w:b/>
                <w:sz w:val="24"/>
              </w:rPr>
              <w:t xml:space="preserve"> (medida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V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  <w:vertAlign w:val="subscript"/>
              </w:rPr>
              <w:t xml:space="preserve">Z </w:t>
            </w:r>
            <w:r>
              <w:rPr>
                <w:b/>
                <w:sz w:val="24"/>
              </w:rPr>
              <w:t>(calculada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Z</w:t>
            </w:r>
            <w:r>
              <w:rPr>
                <w:b/>
                <w:sz w:val="24"/>
              </w:rPr>
              <w:t>(calculada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V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RIFICAÇÃO DE DEFEI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- Suponha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15V. Calcule o valor da tensão de saída para um diodo zener em curto e anote sua resposta na tabela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- Calcule e anote na mesma tabela a tensão de saída para um diodo zener aber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- Calcule a anote na mesma tabela a tensão de saída para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aber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- Suponha que a polaridade do zener foi invertida. Calcule a tensão de saída e anote na tabela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- Monte o circuito a simule cada um dos defeitos. Meça a anote a tensão de saída (V</w:t>
      </w:r>
      <w:r>
        <w:rPr>
          <w:sz w:val="24"/>
          <w:vertAlign w:val="subscript"/>
        </w:rPr>
        <w:t>out</w:t>
      </w:r>
      <w:r>
        <w:rPr>
          <w:sz w:val="24"/>
        </w:rPr>
        <w:t>), para uma tensão de entrada (V</w:t>
      </w:r>
      <w:r>
        <w:rPr>
          <w:sz w:val="24"/>
          <w:vertAlign w:val="subscript"/>
        </w:rPr>
        <w:t>E</w:t>
      </w:r>
      <w:r>
        <w:rPr>
          <w:sz w:val="24"/>
        </w:rPr>
        <w:t>) = 15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V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 xml:space="preserve"> = 15V   -   V</w:t>
      </w:r>
      <w:r>
        <w:rPr>
          <w:b/>
          <w:sz w:val="24"/>
          <w:vertAlign w:val="subscript"/>
        </w:rPr>
        <w:t>out</w:t>
      </w:r>
      <w:r>
        <w:rPr/>
        <w:t xml:space="preserve"> = _________________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13"/>
        <w:gridCol w:w="1636"/>
        <w:gridCol w:w="1636"/>
        <w:gridCol w:w="1636"/>
      </w:tblGrid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EITO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out</w:t>
            </w:r>
            <w:r>
              <w:rPr>
                <w:b/>
                <w:sz w:val="24"/>
              </w:rPr>
              <w:t xml:space="preserve"> (calculada)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out</w:t>
            </w:r>
            <w:r>
              <w:rPr>
                <w:b/>
                <w:sz w:val="24"/>
              </w:rPr>
              <w:t xml:space="preserve"> (medida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odo em curto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odo abert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abert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odo invertid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TO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- Projete um resistor para limitar a corrente do zener em 16,5mA para uma tensão de entrada de 14V. Anote o valor projetado na parte superior da tabela 4. Monte o circuito com o valor de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projetado. Meça e anote a tensão de saída para cada valor listado na tabela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lcule e anote a corrente zener para cada tensão de entrada listada na tabela 4. Calcule e anote a resistência zener para cada valor de tensão de entrada (V</w:t>
      </w:r>
      <w:r>
        <w:rPr>
          <w:sz w:val="24"/>
          <w:vertAlign w:val="subscript"/>
        </w:rPr>
        <w:t>E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= ___________________</w:t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E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 xml:space="preserve">out </w:t>
            </w:r>
            <w:r>
              <w:rPr>
                <w:b/>
                <w:sz w:val="24"/>
              </w:rPr>
              <w:t>(medida)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  <w:vertAlign w:val="subscript"/>
              </w:rPr>
              <w:t xml:space="preserve">Z </w:t>
            </w:r>
            <w:r>
              <w:rPr>
                <w:b/>
                <w:sz w:val="24"/>
              </w:rPr>
              <w:t>(calculada)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Z</w:t>
            </w:r>
            <w:r>
              <w:rPr>
                <w:b/>
                <w:sz w:val="24"/>
              </w:rPr>
              <w:t xml:space="preserve"> (calculada)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V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anotaçã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 - No circuito montado, a corrente no zener e no resistor de 18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s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iguais</w:t>
        <w:tab/>
        <w:tab/>
        <w:t>b) quase iguais</w:t>
        <w:tab/>
        <w:tab/>
        <w:t>c) muito difere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O diodo zener começa a conduzir quando a tensão de entrada é aproximadam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4V</w:t>
        <w:tab/>
        <w:tab/>
        <w:tab/>
        <w:t>b) 6V</w:t>
        <w:tab/>
        <w:tab/>
        <w:tab/>
        <w:t>c) 8V</w:t>
        <w:tab/>
        <w:tab/>
        <w:tab/>
        <w:t>d) 10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 - Quando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é menor do que 6V, a tensão de saída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aproximadamente cons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 nega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a mesma da en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- Quando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é maior do que 8V, a tensão de saída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aproximadamente cons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 nega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a mesma da en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A resistência de zener calculada foi próxima de: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>a) 1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ab/>
        <w:t>b) 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ab/>
        <w:t>c) 7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ab/>
        <w:t>d) 2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Explique porque o diodo zener é também chamado de dispositivo de tensão constante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</w:rPr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- Assinale: para qual das alternativas abaixo você utilizaria um diodo zene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ara regulagem de altas corre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ara regulagem de baixas corre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ara regulagem de po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para regulagem de tens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para regulagem de tensão e corrent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ABORATÓRIO DE ELETRÔNICA GERAL – DIODO ZENER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Prof. Edgar Zui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Wide Latin" w:hAnsi="Wide Latin" w:cs="Wide Lati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20:57:00Z</dcterms:created>
  <dc:creator>Edgar Zuim</dc:creator>
  <dc:description/>
  <dc:language>en-US</dc:language>
  <cp:lastModifiedBy>Edgar Zuim</cp:lastModifiedBy>
  <dcterms:modified xsi:type="dcterms:W3CDTF">1999-07-11T20:59:00Z</dcterms:modified>
  <cp:revision>1</cp:revision>
  <dc:subject/>
  <dc:title>DIODO ZENER</dc:title>
</cp:coreProperties>
</file>